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140"/>
        <w:jc w:val="both"/>
        <w:rPr/>
      </w:pPr>
      <w:r>
        <w:rPr/>
        <w:t>Cuvânt înainte</w:t>
      </w:r>
    </w:p>
    <w:p>
      <w:pPr>
        <w:pStyle w:val="Normal"/>
        <w:autoSpaceDE w:val="false"/>
        <w:spacing w:before="240" w:after="140"/>
        <w:rPr>
          <w:szCs w:val="22"/>
        </w:rPr>
      </w:pPr>
      <w:r>
        <w:rPr>
          <w:szCs w:val="22"/>
        </w:rPr>
      </w:r>
    </w:p>
    <w:p>
      <w:pPr>
        <w:pStyle w:val="Normal"/>
        <w:autoSpaceDE w:val="false"/>
        <w:spacing w:before="240" w:after="140"/>
        <w:rPr>
          <w:szCs w:val="22"/>
        </w:rPr>
      </w:pPr>
      <w:r>
        <w:rPr>
          <w:szCs w:val="22"/>
        </w:rPr>
        <w:t>Publicarea volumului de faţă, dedicat capacităţii justiţiei, vine să completeze conţinutul volumului referitor la independenţa justiţiei, publicat în anul 2001;  cele două noţiuni sunt – în mod clar – strâns interconectate. Justiţia reprezintă o instituţie publică, menită să îndeplinească anumite funcţiuni publice foarte necesare. Modul în care sunt selectaţi, promovaţi, instruiţi, evaluaţi şi deprinşi cu disciplina reprezentanţii puterii judecătoreşti, precum şi personalul aflat sub autoritatea acestora; modul în care aceste persoane îşi îndeplinesc îndatoririle profesionale, atât în mod individual, cât şi ca membri ai echipelor din care fac parte;  şi modul în care sunt administrate instanţele sunt elementele constitutive ale capacităţii justiţiei.</w:t>
      </w:r>
    </w:p>
    <w:p>
      <w:pPr>
        <w:pStyle w:val="Normal"/>
        <w:autoSpaceDE w:val="false"/>
        <w:spacing w:before="240" w:after="140"/>
        <w:rPr/>
      </w:pPr>
      <w:r>
        <w:rPr>
          <w:szCs w:val="22"/>
        </w:rPr>
        <w:t xml:space="preserve">În acelaşi timp, fiecare dintre aceste domenii implică şi un element de </w:t>
      </w:r>
      <w:r>
        <w:rPr>
          <w:i/>
          <w:iCs/>
          <w:szCs w:val="22"/>
        </w:rPr>
        <w:t>putere</w:t>
      </w:r>
      <w:r>
        <w:rPr>
          <w:szCs w:val="22"/>
        </w:rPr>
        <w:t>, aflându-se prin urmare în legătură cu noţiunea de independenţă:  care anume persoane, care anume instituţii să aibă control asupra puterii judecătoreşti?  Numărul de actori politici şi sociali este limitat: executivul – adică Ministerul Justiţiei – Parlamentul, Consiliile Naţionale de Justiţie, precum şi puterea judecătorească în sine, inclusiv Curtea Supremă şi Curtea Constituţională (după cum se relevă prin deciziile recente ale Curţilor Constituţionale din Cehia şi Ungaria referitoare la reformele justiţiei) şi preşedinţii instanţelor.  Însă cine decide şi pe baza căror proceduri?</w:t>
      </w:r>
    </w:p>
    <w:p>
      <w:pPr>
        <w:pStyle w:val="Contents1"/>
        <w:autoSpaceDE w:val="false"/>
        <w:spacing w:before="240" w:after="80"/>
        <w:rPr/>
      </w:pPr>
      <w:r>
        <w:rPr/>
        <w:t>În orice ţară, reforma justiţiei este întotdeauna „presărată” cu obstacole, dificultăţi şi întârzieri – cu atât mai mult în ţările Europei Centrale şi de Est, după o jumătate de secol de regim comunist în cursul căruia puterea judecătorească, instanţele şi însăşi legislaţia erau degradate şi utilizate pur şi simplu ca instrumente de exercitare a puterii politice. Reabilitarea acestora în faţa opiniei publice, precum şi obţinerea de către acestea a unei autonomii reale necesită atât timp, cât şi obţinerea unor rezultate tangibile – dovezi ale eficienţei şi posibilitate de angajare a responsabilităţii acestora – dincolo de litera neagră a legii.  De-aici apare o întrebare întrucâtva neobişnuită: cine are nevoie, în zilele noastre, de o reformă a justiţiei?</w:t>
      </w:r>
    </w:p>
    <w:p>
      <w:pPr>
        <w:pStyle w:val="TextBody"/>
        <w:rPr/>
      </w:pPr>
      <w:r>
        <w:rPr/>
        <w:t>Importantele studii incluse în volumul de faţă constituie o ilustrare vie a unei serii întregi de paradoxuri:  în toate aceste ţări, este nevoie de reforme structurale profunde, pentru a putea oferi sistemului de justiţie capacitatea de îndeplinire a misiunii sale constituţionale, în conformitate cu cerinţele unei societăţi democratice. Asemenea reforme necesită însă existenţa unei voinţe politice puternice şi de durată din partea guvernelor şi a parlamentelor – însă se pune întrebarea dacă o asemenea voinţă există cu adevărat sau, de ce nu?, cât de consecventă a fost însăşi Uniunea Europeană în apelurile pe care le-a făcut pentru încurajarea subscrierii la un asemenea angajament.</w:t>
      </w:r>
    </w:p>
    <w:p>
      <w:pPr>
        <w:pStyle w:val="Normal"/>
        <w:autoSpaceDE w:val="false"/>
        <w:spacing w:before="240" w:after="140"/>
        <w:rPr/>
      </w:pPr>
      <w:r>
        <w:rPr>
          <w:szCs w:val="22"/>
        </w:rPr>
        <w:t xml:space="preserve">Actorii politici sunt în mod firesc reticenţi în ceea ce priveşte abandonarea numărului mare de mijloace juridice şi </w:t>
      </w:r>
      <w:r>
        <w:rPr>
          <w:i/>
          <w:iCs/>
          <w:szCs w:val="22"/>
        </w:rPr>
        <w:t>de facto</w:t>
      </w:r>
      <w:r>
        <w:rPr>
          <w:szCs w:val="22"/>
        </w:rPr>
        <w:t xml:space="preserve"> prin care actul de justiţie poate fi influenţat sau poate fi receptiv la presiuni exterioare. Paginile care urmează conţin multe exemple concrete şi semnificative de acţiuni discreţionare necuvenite, de lipsă de transparenţă şi de proceduri opace; la fel de important, lucrarea de faţă demonstrează pe baza unor fapte reale necesitatea adoptării unor standarde mai clare, astfel încât statele – atât cele candidate, cât şi statele membre – să poată cunoaşte exact ceea ce se poate face într-o societate democratică.  Guvernele şi parlamentele trebuie să primească vorbe de laudă în momentul în care încearcă să depăşească aceste obstacole – şi de asemenea trebuie încurajate în sensul adoptării unei atitudini mai îndrăzneţe şi mai bune, în momentul în care nu procedează astfel.</w:t>
      </w:r>
    </w:p>
    <w:p>
      <w:pPr>
        <w:pStyle w:val="Normal"/>
        <w:autoSpaceDE w:val="false"/>
        <w:spacing w:before="240" w:after="140"/>
        <w:rPr>
          <w:szCs w:val="22"/>
        </w:rPr>
      </w:pPr>
      <w:r>
        <w:rPr>
          <w:szCs w:val="22"/>
        </w:rPr>
        <w:t>La urmă, dar nu cel mai puţin important, încercările de a pune în aplicare o reformă cuprinzătoare se pot confrunta cu un alt gen de reticenţă, aceea a corporatismului:  tentaţia puterii judecătoreşti de a se transforma într-o breaslă semi-izolată şi conservatoare care să se opună schimbării şi posibilităţii de angajare a responsabilităţii – şi aceasta sub semnul independenţei.</w:t>
      </w:r>
    </w:p>
    <w:p>
      <w:pPr>
        <w:pStyle w:val="Normal"/>
        <w:autoSpaceDE w:val="false"/>
        <w:spacing w:before="240" w:after="140"/>
        <w:rPr>
          <w:szCs w:val="22"/>
        </w:rPr>
      </w:pPr>
      <w:r>
        <w:rPr>
          <w:szCs w:val="22"/>
        </w:rPr>
        <w:t>Susţinătorii reformei justiţiei se confruntă în prezent cu necesitatea realizării unei sarcini dificile, însă necesară. Studiile utile culese în volumul de faţă tind să demonstreze că startul a fost întrucâtva târziu în unele ţări.  Anul 2002 a fost martorul unei serii întregi de reforme, desfăşurate poate ca o etapă preliminară a Consiliului European de la Copenhaga, moment în care se va decide probabil admiterea acestor state.  Totuşi, există un lucru lipsit de orice echivoc:  vor exista încă multe lucruri de făcut în momentul în care aceste state vor fi admise, în special în ceea ce priveşte selecţionarea, instruirea şi evaluarea;  obligaţiile pe care şi le vor asuma aceste state nu sunt obligaţii referitoare la aderare, ci la calitatea de membru.</w:t>
      </w:r>
    </w:p>
    <w:p>
      <w:pPr>
        <w:pStyle w:val="Normal"/>
        <w:autoSpaceDE w:val="false"/>
        <w:spacing w:before="240" w:after="140"/>
        <w:rPr>
          <w:szCs w:val="22"/>
        </w:rPr>
      </w:pPr>
      <w:r>
        <w:rPr>
          <w:szCs w:val="22"/>
        </w:rPr>
        <w:t>Paginile care urmează acestui „Cuvânt înainte” vor constitui cu siguranţă un ghid valoros pentru toţi cei implicaţi în domeniul care face obiectul acestei lucrări;  Programul de Monitorizare a Aderării la UE al Institutului pentru o Societate Deschisă, precum şi autorii, merită toate laudele pentru modul în care au ştiut să împărtăşească un atare volum de informaţii şi o asemenea evaluare.  Dar, ceea ce este cel mai important, rezultatul muncii lor merită studiat şi merită luat în considerare la pregătirea unor măsuri de către oricine manifestă interes în legătură cu viitorul Uniunii Europene.</w:t>
      </w:r>
    </w:p>
    <w:p>
      <w:pPr>
        <w:pStyle w:val="Normal"/>
        <w:autoSpaceDE w:val="false"/>
        <w:rPr>
          <w:i/>
          <w:i/>
          <w:iCs/>
          <w:szCs w:val="22"/>
        </w:rPr>
      </w:pPr>
      <w:r>
        <w:rPr>
          <w:i/>
          <w:iCs/>
          <w:szCs w:val="22"/>
        </w:rPr>
      </w:r>
    </w:p>
    <w:p>
      <w:pPr>
        <w:pStyle w:val="Normal"/>
        <w:autoSpaceDE w:val="false"/>
        <w:rPr>
          <w:i/>
          <w:i/>
          <w:iCs/>
          <w:szCs w:val="22"/>
        </w:rPr>
      </w:pPr>
      <w:r>
        <w:rPr>
          <w:i/>
          <w:iCs/>
          <w:szCs w:val="22"/>
        </w:rPr>
      </w:r>
    </w:p>
    <w:p>
      <w:pPr>
        <w:pStyle w:val="Normal"/>
        <w:autoSpaceDE w:val="false"/>
        <w:rPr>
          <w:i/>
          <w:i/>
          <w:iCs/>
          <w:szCs w:val="22"/>
        </w:rPr>
      </w:pPr>
      <w:r>
        <w:rPr>
          <w:i/>
          <w:iCs/>
          <w:szCs w:val="22"/>
        </w:rPr>
        <w:t>Roger ERRERA</w:t>
      </w:r>
    </w:p>
    <w:p>
      <w:pPr>
        <w:pStyle w:val="Normal"/>
        <w:autoSpaceDE w:val="false"/>
        <w:rPr>
          <w:i/>
          <w:i/>
          <w:iCs/>
          <w:szCs w:val="22"/>
        </w:rPr>
      </w:pPr>
      <w:r>
        <w:rPr>
          <w:i/>
          <w:iCs/>
          <w:szCs w:val="22"/>
        </w:rPr>
        <w:t>Profesor, Universitatea Central-europeană,</w:t>
      </w:r>
    </w:p>
    <w:p>
      <w:pPr>
        <w:pStyle w:val="Normal"/>
        <w:autoSpaceDE w:val="false"/>
        <w:rPr>
          <w:szCs w:val="20"/>
        </w:rPr>
      </w:pPr>
      <w:r>
        <w:rPr>
          <w:i/>
          <w:iCs/>
          <w:szCs w:val="22"/>
        </w:rPr>
        <w:t>Consilier de stat, Paris.</w:t>
      </w:r>
    </w:p>
    <w:p>
      <w:pPr>
        <w:pStyle w:val="Normal"/>
        <w:autoSpaceDE w:val="false"/>
        <w:spacing w:before="240" w:after="140"/>
        <w:rPr>
          <w:szCs w:val="20"/>
        </w:rPr>
      </w:pPr>
      <w:r>
        <w:rPr>
          <w:szCs w:val="20"/>
        </w:rPr>
      </w:r>
    </w:p>
    <w:p>
      <w:pPr>
        <w:pStyle w:val="Normal"/>
        <w:widowControl/>
        <w:bidi w:val="0"/>
        <w:spacing w:before="0" w:after="140"/>
        <w:jc w:val="both"/>
        <w:rPr/>
      </w:pPr>
      <w:r>
        <w:rPr/>
      </w:r>
    </w:p>
    <w:sectPr>
      <w:headerReference w:type="even" r:id="rId2"/>
      <w:headerReference w:type="default" r:id="rId3"/>
      <w:footerReference w:type="even" r:id="rId4"/>
      <w:footerReference w:type="default" r:id="rId5"/>
      <w:type w:val="nextPage"/>
      <w:pgSz w:w="9978" w:h="14173"/>
      <w:pgMar w:left="1411" w:right="1138" w:gutter="0" w:header="965" w:top="1699" w:footer="965"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spacing w:before="0" w:after="140"/>
      <w:jc w:val="right"/>
      <w:rPr/>
    </w:pPr>
    <w:r>
      <w:rPr/>
      <w:t>OPEN SOCIETY INSTITUTE 200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left"/>
      <w:rPr/>
    </w:pPr>
    <w:r>
      <w:rPr/>
      <w:t>EU ACCESSION MONITORING PROGRA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365.8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9">
              <wp:simplePos x="0" y="0"/>
              <wp:positionH relativeFrom="column">
                <wp:align>right</wp:align>
              </wp:positionH>
              <wp:positionV relativeFrom="page">
                <wp:posOffset>1573530</wp:posOffset>
              </wp:positionV>
              <wp:extent cx="4718050" cy="176530"/>
              <wp:effectExtent l="0" t="0" r="0" b="0"/>
              <wp:wrapSquare wrapText="largest"/>
              <wp:docPr id="1" name="Frame4"/>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2"/>
                            <w:rPr/>
                          </w:pPr>
                          <w:r>
                            <w:rPr/>
                            <w:t>PROGRAMUL DE MONITORIZARE AL INTEGRĂRII ÎN U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35pt;mso-position-horizontal:outside;mso-position-horizontal-relative:text">
              <v:fill opacity="0f"/>
              <v:textbox inset="0in,0in,0in,0.0138888888888889in">
                <w:txbxContent>
                  <w:p>
                    <w:pPr>
                      <w:pStyle w:val="Header2"/>
                      <w:rPr/>
                    </w:pPr>
                    <w:r>
                      <w:rPr/>
                      <w:t>PROGRAMUL DE MONITORIZARE AL INTEGRĂRII ÎN U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7">
              <wp:simplePos x="0" y="0"/>
              <wp:positionH relativeFrom="column">
                <wp:align>right</wp:align>
              </wp:positionH>
              <wp:positionV relativeFrom="page">
                <wp:posOffset>1573530</wp:posOffset>
              </wp:positionV>
              <wp:extent cx="4718050" cy="176530"/>
              <wp:effectExtent l="0" t="0" r="0" b="0"/>
              <wp:wrapSquare wrapText="largest"/>
              <wp:docPr id="2" name="Frame3"/>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
                            <w:rPr/>
                          </w:pPr>
                          <w:r>
                            <w:rPr>
                              <w:lang w:val="en-US"/>
                            </w:rPr>
                            <w:t>CUV</w:t>
                          </w:r>
                          <w:r>
                            <w:rPr>
                              <w:lang w:val="ro-RO"/>
                            </w:rPr>
                            <w:t>ÂNT ÎNAINT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4pt;mso-position-horizontal:outside;mso-position-horizontal-relative:text">
              <v:fill opacity="0f"/>
              <v:textbox inset="0in,0in,0in,0.0138888888888889in">
                <w:txbxContent>
                  <w:p>
                    <w:pPr>
                      <w:pStyle w:val="Header"/>
                      <w:rPr/>
                    </w:pPr>
                    <w:r>
                      <w:rPr>
                        <w:lang w:val="en-US"/>
                      </w:rPr>
                      <w:t>CUV</w:t>
                    </w:r>
                    <w:r>
                      <w:rPr>
                        <w:lang w:val="ro-RO"/>
                      </w:rPr>
                      <w:t>ÂNT ÎNAINT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Times New Roman" w:hAnsi="Garamond;Times New Roman" w:eastAsia="Times New Roman" w:cs="Garamond;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righ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680" w:leader="none"/>
      </w:tabs>
      <w:spacing w:before="0" w:after="80"/>
      <w:jc w:val="left"/>
    </w:pPr>
    <w:rPr>
      <w:bCs/>
      <w:caps/>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jc w:val="left"/>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BodyText2">
    <w:name w:val="Body Text 2"/>
    <w:basedOn w:val="Normal"/>
    <w:qFormat/>
    <w:pPr>
      <w:spacing w:before="0" w:after="0"/>
      <w:jc w:val="left"/>
    </w:pPr>
    <w:rPr>
      <w:rFonts w:ascii="Book Antiqua" w:hAnsi="Book Antiqua" w:cs="Book Antiqua"/>
      <w:szCs w:val="20"/>
      <w:lang w:val="en-US"/>
    </w:rPr>
  </w:style>
  <w:style w:type="paragraph" w:styleId="Header2">
    <w:name w:val="Header2"/>
    <w:basedOn w:val="Header"/>
    <w:qFormat/>
    <w:pPr>
      <w:jc w:val="left"/>
    </w:pPr>
    <w:rPr>
      <w:lang w:val="en-US"/>
    </w:rPr>
  </w:style>
  <w:style w:type="paragraph" w:styleId="Footer2">
    <w:name w:val="Footer2"/>
    <w:basedOn w:val="Footer"/>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ban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38:00Z</dcterms:created>
  <dc:creator>cc</dc:creator>
  <dc:description/>
  <dc:language>en-US</dc:language>
  <cp:lastModifiedBy>cc</cp:lastModifiedBy>
  <dcterms:modified xsi:type="dcterms:W3CDTF">2002-11-28T12:40:00Z</dcterms:modified>
  <cp:revision>1</cp:revision>
  <dc:subject/>
  <dc:title>CUVÂNT ÎNAINTE</dc:title>
</cp:coreProperties>
</file>